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77669241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827036257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46095229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2969165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090512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815935480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3772950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6050964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719363495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45380447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802405947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34731273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81330510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417800632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475849691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5721400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219945307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729262038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508829846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659281615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2052705142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49:00Z</dcterms:created>
  <dc:creator>Maryscott Glasgow</dc:creator>
  <dc:description/>
  <dc:language>en-US</dc:language>
  <cp:lastModifiedBy>elizabeth.clifford</cp:lastModifiedBy>
  <dcterms:modified xsi:type="dcterms:W3CDTF">2013-01-10T16:49:00Z</dcterms:modified>
  <cp:revision>2</cp:revision>
  <dc:subject/>
  <dc:title/>
</cp:coreProperties>
</file>